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В</w:t>
        <w:tab/>
        <w:t>КП</w:t>
        <w:tab/>
        <w:tab/>
        <w:t>005</w:t>
        <w:tab/>
        <w:t>Контро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3; 20103.00018; 25100.00007; Инструкция по ОТ №ВС-6242; ТК-234</w:t>
      </w:r>
    </w:p>
    <w:p>
      <w:pPr>
        <w:pStyle w:val="Heading1"/>
        <w:ind w:left="851" w:right="-1" w:hanging="709"/>
        <w:rPr/>
      </w:pPr>
      <w:r>
        <w:rPr/>
        <w:t>Д</w:t>
        <w:tab/>
        <w:t>Пути КП; Сигналы ограждения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Мел  ГОСТ 12085-88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О</w:t>
        <w:tab/>
        <w:t>Осмотреть соединительный рукав. Выявить неисправности и нанести меловые надписи.</w:t>
      </w:r>
      <w:r>
        <w:rPr/>
        <w:t xml:space="preserve"> </w:t>
      </w:r>
      <w:r>
        <w:rPr>
          <w:sz w:val="24"/>
        </w:rPr>
        <w:t xml:space="preserve">Сообщить руководителю смены номера вагонов и коды неисправностей. 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Радиостанция РН-12Б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 xml:space="preserve">Дефект </w:t>
      </w:r>
      <w:r>
        <w:rPr>
          <w:sz w:val="24"/>
          <w:u w:val="single"/>
        </w:rPr>
        <w:t>(1)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>01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3; 20103.00018; 25100.00007; Инструкция по ОТ №ВС-6242; ТК-234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Д</w:t>
        <w:tab/>
        <w:t>Пути КП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1. Перекрыть концевые краны смежных вагонов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2. Разъединить рукава, заменить уплотнительное кольцо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3. Соединить рукава. Открыть концевые краны, убедиться в отсутствии утечек воздуха.</w:t>
      </w:r>
    </w:p>
    <w:p>
      <w:pPr>
        <w:pStyle w:val="Normal"/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Бородок 7851-0167 ГОСТ 7214-72</w:t>
      </w:r>
    </w:p>
    <w:p>
      <w:pPr>
        <w:pStyle w:val="Normal"/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 xml:space="preserve">Дефект </w:t>
      </w:r>
      <w:r>
        <w:rPr>
          <w:sz w:val="24"/>
          <w:u w:val="single"/>
        </w:rPr>
        <w:t>(2)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>015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3; 20103.00018; 25100.00007; Инструкция по ОТ №ВС-6242; ТК-234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Д</w:t>
        <w:tab/>
        <w:t>Пути КП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Подтянуть гайку на хомутике до устранения утечки воздуха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Ключ гаечный 12х14 7811-0021 ГОСТ 2839-80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 xml:space="preserve">Дефект </w:t>
      </w:r>
      <w:r>
        <w:rPr>
          <w:sz w:val="24"/>
          <w:u w:val="single"/>
        </w:rPr>
        <w:t xml:space="preserve">(3) </w:t>
      </w:r>
      <w:r>
        <w:rPr>
          <w:sz w:val="24"/>
        </w:rPr>
        <w:t xml:space="preserve">– </w:t>
      </w:r>
      <w:r>
        <w:rPr>
          <w:sz w:val="24"/>
          <w:u w:val="single"/>
        </w:rPr>
        <w:t>(10)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>02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13; 20103.00018; 25100.00007; Инструкция по ОТ №ВС-6242; ТК-234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Д</w:t>
        <w:tab/>
        <w:t>Пути КП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Льноволокно ГОСТ 9394-76; Сурик железный ГОСТ 8135-74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О</w:t>
        <w:tab/>
        <w:t>1. Перекрыть концевые краны у смежных вагонов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2. Ослабить контргайку на концевом кране. Отвернуть неисправный соединительный рукав. Сделать подмотку из льноволокна, пропитанного суриком. Подтянуть контргайку. При отсутствии поставить уплотнительное кольцо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3. Соединить рукава. Открыть концевые краны, убедиться в отсутствии утечек воздуха.</w:t>
      </w:r>
    </w:p>
    <w:p>
      <w:pPr>
        <w:pStyle w:val="Style16"/>
        <w:rPr>
          <w:sz w:val="24"/>
        </w:rPr>
      </w:pPr>
      <w:r>
        <w:rPr>
          <w:sz w:val="24"/>
        </w:rPr>
        <w:t>Т</w:t>
        <w:tab/>
        <w:t>Бородок 7851-0167 ГОСТ 7214-72; Молоток слесарный 7850-0118 ГОСТ 2310-77; Ключ трубный рычажный ГОСТ 18981-7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03.11.03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03.11.03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8</w:t>
                          </w:r>
                        </w:p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8</w:t>
                    </w:r>
                  </w:p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Р17Б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Р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Р17Б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Р3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8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РУКАВ СОЕДИНИТЕЛЬНЫЙ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РУКАВ СОЕДИНИТЕЛЬНЫЙ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37:00Z</dcterms:created>
  <dc:creator>prog</dc:creator>
  <dc:description/>
  <dc:language>en-US</dc:language>
  <cp:lastModifiedBy>Киряясова</cp:lastModifiedBy>
  <cp:lastPrinted>2004-12-08T15:47:00Z</cp:lastPrinted>
  <dcterms:modified xsi:type="dcterms:W3CDTF">2004-12-08T12:54:00Z</dcterms:modified>
  <cp:revision>34</cp:revision>
  <dc:subject/>
  <dc:title/>
</cp:coreProperties>
</file>